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ta analysis in “Estimation of ordinary differential equation parameters using constrained local polynomial regression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R code for the data analysis in the Example 2 of the paper is posted on website. The data is contained in the two .csv files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R code fits equation (3.3) on the data set for the four estimations methods as reported in Table 2. (1) PsLS is the Liang-Wu’s pseudo-least squares estimates; (2) DCLP denotes the proposed differential equation constrained local polynomial estimate; (3) NLS denotes the nonlinear least squares estimate; (4) DCLP-NLS denotes the nonlinear least squares estimate started from the proposed estimate. The four estimates start from the same grid search points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12:00Z</dcterms:created>
  <dc:creator>Default</dc:creator>
  <dc:description/>
  <cp:keywords/>
  <dc:language>en-US</dc:language>
  <cp:lastModifiedBy>aidong Main</cp:lastModifiedBy>
  <dcterms:modified xsi:type="dcterms:W3CDTF">2015-01-28T19:17:00Z</dcterms:modified>
  <cp:revision>6</cp:revision>
  <dc:subject/>
  <dc:title/>
</cp:coreProperties>
</file>